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 207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01.01.2026 № 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НФОРМАЦІЙНА КАРТ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41-06-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  <w:t>Призначення грошової компенсації вартості проїзду до санаторно-курортного закладу (відділення спінального профілю) і назад особам, які супроводжують осіб з інвалідністю I та II груп з наслідками травм і захворюваннями хребта та спинного моз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6" w:hanging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Центру адміністративних послуг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: 0975033528; 06743367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і послуги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«Про статус ветеранів війни, гарантії їх соціального захисту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жертви нацистських переслідувань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основи соціальної захищеності  осіб з інвалідністю в Україні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державний бюджет України» на відповідний рік.</w:t>
            </w:r>
          </w:p>
        </w:tc>
      </w:tr>
      <w:tr>
        <w:trPr>
          <w:trHeight w:val="803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b w:val="false"/>
                <w:sz w:val="24"/>
                <w:szCs w:val="24"/>
                <w:lang w:val="uk-UA"/>
              </w:rPr>
              <w:t>від 22.02.2006 № 187 «Про затвердження Порядку забезпечення санаторно-курортними путівками деяких категорій громадян та виплати їм компенсації вартості самостійного санаторно-курортного лікування структурними підрозділами з питань соціального захисту населення районних, районних у м. Києві держадміністрацій, виконавчими органами міських, районних у містах (у разі їх утворення (крім м. Києва) рад» , зі змі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 31.05.2015 № 200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Про затвердження Порядку використання коштів, передбачених у державному бюджеті на забезпечення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членів сімей загиблих (померлих) таких осіб санаторно-курортним лікува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 зі змінами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и Міністерства соціальної політики України:</w:t>
            </w:r>
          </w:p>
          <w:p>
            <w:pPr>
              <w:pStyle w:val="Normal"/>
              <w:spacing w:lineRule="auto" w:line="240" w:before="0" w:after="0"/>
              <w:ind w:right="37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9.09.2006 № 345 «Про затвердження Інструкції щодо порядку оформлення і ведення особових справ отримувачів усіх видів соціальної допомоги», зі змінами;</w:t>
            </w:r>
          </w:p>
          <w:p>
            <w:pPr>
              <w:pStyle w:val="Normal"/>
              <w:spacing w:lineRule="auto" w:line="240" w:before="0" w:after="0"/>
              <w:ind w:right="37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2.01.2018 № 73 «Про затвердження форм документів щодо забезпечення структурними підрозділами з питань соціального захисту населення санаторно-курортним лікуванням осіб пільгових категорій», зі змінам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каз Міністерства у справах ветеранів України 11.02.2021 № 3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Про затвердження форм документів щодо забезпечення структурними підрозділами з питань соціального захисту населення санаторно-курортним лікуванням осіб пільгових категор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зі змінами.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проводження осіб з інвалідністю І та ІІ групи з наслідками травм і захворюваннями хребта та спинного мозку до санаторіїв (відділень) спінального профілю, яких забезпечено санаторно-курортним лікуванням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Заява супроводжуючої особи про виплату грошової компенсації вартості проїзду до санаторно-курортного закладу (відділення спинального профілю) і  назад особам, які  супроводжують осіб з інвалідністю I та II групи з наслідками травм і захворюваннями хребта та спинного мозку (далі – компенсація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проїзні квитки, що засвідчують проїзд до санаторно-курортного закладу і назад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документ, що засвідчує проходження особою з інвалідністю санаторно-курортного лікуванн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посвідчення особи з інвалідністю, що підтверджує належність до даної категорії осі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паспорт громадянина Україн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45 календарних днів. Строк може бути подовжено згідно діючого законодавства.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пакету документів не в повному обсязі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ерть фізичної особи.   </w:t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ання неповного пакету документів.</w:t>
            </w:r>
          </w:p>
          <w:p>
            <w:pPr>
              <w:pStyle w:val="Normal"/>
              <w:spacing w:lineRule="auto" w:line="240" w:before="0" w:after="0"/>
              <w:ind w:right="37" w:hanging="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відповідність вмісту наданого пакету документів вимогам чинного законодавства.</w:t>
            </w:r>
          </w:p>
          <w:p>
            <w:pPr>
              <w:pStyle w:val="Normal"/>
              <w:spacing w:lineRule="auto" w:line="240" w:before="0" w:after="0"/>
              <w:ind w:right="37" w:hanging="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явлення недостовірних відомостей у поданих документах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відповідність дати, зазначеної в проїзних квитках з датою заїзду до санаторію та датою  закінчення санаторно-курортного лікування.</w:t>
            </w:r>
          </w:p>
        </w:tc>
      </w:tr>
      <w:tr>
        <w:trPr>
          <w:trHeight w:val="58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призначення / відмову у  призначенні компенсації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4" w:right="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, представником (законним представником) через поштове відділення зв’язку або через уповноважені банки, визначені в установленому порядку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6435" w:leader="none"/>
        <w:tab w:val="left" w:pos="6870" w:leader="none"/>
      </w:tabs>
      <w:rPr/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b/>
        <w:i/>
        <w:sz w:val="24"/>
        <w:lang w:val="uk-UA"/>
      </w:rPr>
      <w:t>Продовження додатка 2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cs="Times New Roman"/>
    </w:rPr>
  </w:style>
  <w:style w:type="character" w:styleId="Style15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4T15:33:00Z</cp:lastPrinted>
  <dcterms:modified xsi:type="dcterms:W3CDTF">2026-01-14T13:33:00Z</dcterms:modified>
  <cp:revision>27</cp:revision>
  <dc:subject/>
  <dc:title>Додаток </dc:title>
</cp:coreProperties>
</file>